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0" w:name="_Hlk509314374"/>
      <w:bookmarkEnd w:id="0"/>
      <w:r>
        <w:rPr>
          <w:rFonts w:eastAsia="Times New Roman" w:cs="Times New Roman" w:ascii="Times New Roman" w:hAnsi="Times New Roman"/>
          <w:b/>
          <w:lang w:eastAsia="ru-RU"/>
        </w:rPr>
        <w:t>рассмотрения первых частей заявок на участие в запросе котировок в электронной форме на право заключения договора поставки кислорода технического, ацетилена растворенного технического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left="284" w:right="1183" w:firstLine="284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bookmarkStart w:id="1" w:name="_Hlk509314374"/>
      <w:bookmarkStart w:id="2" w:name="_Hlk509314374"/>
      <w:bookmarkEnd w:id="2"/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г. Мурманск                                                                                                                            22.12.</w:t>
      </w:r>
      <w:r>
        <w:rPr>
          <w:rFonts w:cs="Times New Roman" w:ascii="Times New Roman" w:hAnsi="Times New Roman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1. Предмет запроса котировок в электронно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оставка кислорода технического, ацетилена растворенного технического (далее - Товар)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ru-RU"/>
        </w:rPr>
        <w:t>1.2. Общее количество поставляемого Товара</w:t>
      </w:r>
      <w:r>
        <w:rPr>
          <w:rFonts w:eastAsia="Times New Roman" w:cs="Times New Roman" w:ascii="Times New Roman" w:hAnsi="Times New Roman"/>
          <w:lang w:eastAsia="ru-RU"/>
        </w:rPr>
        <w:t xml:space="preserve">: Механизм определения количества поставляемого Товара: поставка Товара будет осуществляться по заявкам Покупателя, в которых будет конкретизироваться количество закупаемого Товара. При этом количество </w:t>
      </w:r>
      <w:r>
        <w:rPr>
          <w:rFonts w:eastAsia="Times New Roman" w:cs="Times New Roman" w:ascii="Times New Roman" w:hAnsi="Times New Roman"/>
          <w:bCs/>
          <w:lang w:eastAsia="ru-RU"/>
        </w:rPr>
        <w:t>Товара определяется, исходя из цены договора и цены за единицу Това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.3. Начальная (максимальная) цена за единицу Товара (итого по всем позициям):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4 950 (Четыре тысячи девятьсот пятьдесят) рублей 00 копеек, включая НД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bookmarkStart w:id="3" w:name="_Hlk31383966"/>
      <w:bookmarkEnd w:id="3"/>
      <w:r>
        <w:rPr>
          <w:rFonts w:eastAsia="Times New Roman" w:cs="Times New Roman" w:ascii="Times New Roman" w:hAnsi="Times New Roman"/>
          <w:bCs/>
          <w:lang w:eastAsia="ru-RU"/>
        </w:rPr>
        <w:t xml:space="preserve">Указанная цена включает в себя себестоимость Товара, расходы на доставку до места назначения, ремонт, поверку, освидетельствование баллонов, страхование, уплату таможенных пошлин, налогов, сборов и всех обязательных платежей, а также предвиденные и непредвиденные расх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bookmarkStart w:id="4" w:name="_Hlk31383966"/>
      <w:bookmarkEnd w:id="4"/>
      <w:r>
        <w:rPr>
          <w:rFonts w:eastAsia="Times New Roman" w:cs="Times New Roman" w:ascii="Times New Roman" w:hAnsi="Times New Roman"/>
          <w:bCs/>
          <w:lang w:eastAsia="ru-RU"/>
        </w:rPr>
        <w:t>Цена договора составляет не более 852 192 (Восьмисот пятидесяти двух тысяч ста девяносто двух) рублей 00 копеек, включая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4. Срок поставки Товара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: поставка осуществляется в течение 4 (Четырех) рабочих дней с момента подачи заявки. Заявки направляются по 30.11.2021 включительно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.5. Место поставки Това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тельная г. Полярный, ул. Советская, д.2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тельная №2 г. Снежногорс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тельная г. Гаджие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тельная п. Видяево, ул. Заречная, д.43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тельная пгт. Никель, ул. Советская, д.14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тельная г. Заполярный, промышленная площадка АО «Кольская ГМ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отельная №53 г. Заозерск, ул. Колыш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.6. Особ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бщая цена Договора может быть изменена при изменении общего количества поставляемого Товара. В случае возникновения необходимости изменения количества поставляемого Товара, предусмотренного Договором, но не более чем на 10%, Стороны могут заключить дополнительное соглашение. Дополнительное соглашение должно быть заключено в соответствии с Положением о закупке товаров, работ, услуг АО «МЭС» (ИНН 5190907139, ОГРН 1095190009111) и не противоречить действующему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Поставка осуществляется по заявкам Покупателя в которых указывается наименование и количество Товара.  Не заказанный Товар не поставляется, не принимается и не оплачивается Покупа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случае, если в течение срока действия Договора от Покупателя не поступит заявок на поставку Товара, указанного в п.1.4.2 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проекта Договора,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или на поставку части количества Товара, определенного согласно  п.1.4.2 </w:t>
      </w:r>
      <w:r>
        <w:rPr>
          <w:rFonts w:eastAsia="Times New Roman" w:cs="Times New Roman" w:ascii="Times New Roman" w:hAnsi="Times New Roman"/>
          <w:iCs/>
          <w:lang w:eastAsia="ru-RU"/>
        </w:rPr>
        <w:t>проекта Договора</w:t>
      </w:r>
      <w:r>
        <w:rPr>
          <w:rFonts w:eastAsia="Times New Roman" w:cs="Times New Roman" w:ascii="Times New Roman" w:hAnsi="Times New Roman"/>
          <w:bCs/>
          <w:lang w:eastAsia="ru-RU"/>
        </w:rPr>
        <w:t>, то это не является неисполнением обязательств по Договору со стороны Покупателя, и Покупатель не несет никакой ответственности перед Поставщиком. В таком случае Поставщик не вправе требовать, а Покупатель не обязан возмещать Поставщику какие-либо расходы и/или убытки (в том числе упущенную выгод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 расходы по проведению экспертизы относятся на счет Покуп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случае наличия брака более 10% - вся партия бракуется и возвращается Поставщику за его сч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роизводители, указанные в паспортах, сертификатах и СЭЗ, должны соответствовать производителям, указанным на маркировке соответствующего Това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(технический паспорт, сертификат, удостоверение о качестве и т.п.) а так же отгрузочных и расчетных документов: оригинал транспортной накладной, оригинал товарной накладной, оригинал счета фактуры (в случае использования контрагентом универсального передаточного документа, указывается: оригинал универсального передаточного докуме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>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ранспортная накладная, указанная в п.2.2. проекта Договора, оформ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-  в случае поставки Товара автомобильным транспортом – по форме, указанной в Приложении № 4 к Правилам перевозок грузов автомобильным транспортом, утвержденной Постановлением Правительства РФ от 15.04.2011 г. N 27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- в случае поставки Товара железнодорожным транспортом - установленной формы, утвержденной ОАО «РЖД» Приказом от 1 июля 2004 г. N 8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оставка в рабочие дни с 08.00 до 12.00 и с 13.00 до 16.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Ремонт, поверка, освидетельствование баллонов осуществляются за счет Поставщика в течение всего срока действия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Страна происхождения Товара указывается в п. 1.4.5. проекта Договора.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1.7. Иные условия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: Товар поставляется новым и изготовленным не ранее декабря 2020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Гарантийный срок хранения на Товар устанавлив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 кислород технический – 18 месяцев со дня изгото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 ацетилен растворенный технический – 6 месяцев со дня изгото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статочный срок хранения на Товар на момент поставки, должен быть не менее 70 % от гарантийного срока хра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рок исполнения обязательств по устранению недостатков не может превышать 10 (Десяти) рабочих дней с момента получения Поставщиком уведомления Покупателя о необходимости устранения выявленных недостатков. Выполнение гарантийных обязательств, а также обязательств по устранению недостатков, осуществляется Поставщико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1.8. Условия оплаты</w:t>
      </w:r>
      <w:r>
        <w:rPr>
          <w:rFonts w:eastAsia="Times New Roman" w:cs="Times New Roman" w:ascii="Times New Roman" w:hAnsi="Times New Roman"/>
          <w:bCs/>
          <w:lang w:eastAsia="ru-RU"/>
        </w:rPr>
        <w:t>: Покупатель осуществляет оплату стоимости Товара по заявке в течение 15 (Пятнадцати) рабочих дней с момента приемки Товара Покупателем,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-фактуры, счета на оплату, оригинала транспортной накладной (в случае использования контрагентом универсального передаточного документа, указывается: оригинала универсального передаточного документа  и получения от Поставщика оригиналов счета на оплату, оригинала транспортной накладно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1.9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Участниками закупки являются только субъекты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.А. 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.С. Скородумов – главный инженер филиала АО «МЭС» «Александровская теплосеть»;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.А. Дюжаков – начальник производственно-технического отдела филиала АО «МЭС» «Александров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Е.В. Глотова – ведущий специалист по комплектации оборудования филиала АО «МЭС» «Александровская теплосеть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екретарь Комиссии по закупке (без права голоса)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ar-SA"/>
        </w:rPr>
        <w:t>Н.А. Маляренко – ведущий специалист</w:t>
      </w:r>
      <w:r>
        <w:rPr>
          <w:rFonts w:eastAsia="Times New Roman" w:cs="Times New Roman" w:ascii="Times New Roman" w:hAnsi="Times New Roman"/>
          <w:iCs/>
          <w:lang w:val="en-US" w:eastAsia="en-US"/>
        </w:rPr>
        <w:t xml:space="preserve">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Заседание Комиссии по закупке проводилось 22.12.2020 по адресу: г. Мурманск, ул. Домостроительная, д. 2, каб. 406, начало в 09:15 (МС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lang w:eastAsia="ru-RU"/>
        </w:rPr>
        <w:t>была рассмотрена 1 (Одна)</w:t>
      </w:r>
      <w:r>
        <w:rPr>
          <w:rFonts w:eastAsia="Times New Roman" w:cs="Times New Roman" w:ascii="Times New Roman" w:hAnsi="Times New Roman"/>
          <w:iCs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bookmarkStart w:id="5" w:name="_Hlk13473434"/>
      <w:bookmarkEnd w:id="5"/>
      <w:r>
        <w:rPr>
          <w:rFonts w:cs="Times New Roman" w:ascii="Times New Roman" w:hAnsi="Times New Roman"/>
          <w:bCs w:val="false"/>
          <w:color w:val="000000"/>
          <w:sz w:val="22"/>
          <w:szCs w:val="22"/>
          <w:u w:val="single"/>
          <w:lang w:eastAsia="ar-SA"/>
        </w:rPr>
        <w:t>Заявка № 1</w:t>
      </w:r>
      <w:r>
        <w:rPr>
          <w:rFonts w:cs="Times New Roman" w:ascii="Times New Roman" w:hAnsi="Times New Roman"/>
          <w:bCs w:val="false"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eastAsia="ru-RU"/>
        </w:rPr>
        <w:t>Общество с ограниченной ответственностью «Озон» (ООО «Озон»), 181001, г. Мурманск, ул. Траловая, д. 13 (ИНН 5191316428, КПП 519001001, ОГРН 1025100851775)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Дата и время регистрации заявки 15.12.2020 11:43 (МСК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eastAsia="Times New Roman" w:cs="Times New Roman" w:ascii="Times New Roman" w:hAnsi="Times New Roman"/>
          <w:lang w:eastAsia="ru-RU"/>
        </w:rPr>
        <w:t>.</w:t>
      </w:r>
    </w:p>
    <w:p>
      <w:pPr>
        <w:pStyle w:val="Normal"/>
        <w:keepNext w:val="true"/>
        <w:keepLine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Страна происхождения Товара: Рос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Cs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highlight w:val="yellow"/>
          <w:lang w:eastAsia="ru-RU"/>
        </w:rPr>
      </w:pPr>
      <w:bookmarkStart w:id="6" w:name="_Hlk13473434"/>
      <w:bookmarkEnd w:id="6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Cs/>
          <w:lang w:eastAsia="ru-RU"/>
        </w:rPr>
        <w:t>Комиссия по закупке рассмотрела первую часть заявки Участника закупки на соответствие требованиям, указанным в Извещении о проведении запроса котировок в электронной форме на право заключения договора поставки кислорода технического, ацетилена растворенного технического (участниками закупки являются только субъекты малого и среднего предпринимательства) (далее – Извещение), и приняла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ЕШЕНИЕ: 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4.1.</w:t>
      </w:r>
      <w:r>
        <w:rPr>
          <w:rFonts w:eastAsia="Times New Roman" w:cs="Times New Roman" w:ascii="Times New Roman" w:hAnsi="Times New Roman"/>
          <w:bCs/>
          <w:lang w:val="en-US" w:eastAsia="en-US"/>
        </w:rPr>
        <w:t xml:space="preserve"> П</w:t>
      </w:r>
      <w:r>
        <w:rPr>
          <w:rFonts w:eastAsia="Times New Roman" w:cs="Times New Roman" w:ascii="Times New Roman" w:hAnsi="Times New Roman"/>
          <w:lang w:eastAsia="ru-RU"/>
        </w:rPr>
        <w:t>ризнать правильность оформления первой части заявки № 1 ООО «Озон»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соответствие </w:t>
      </w:r>
      <w:r>
        <w:rPr>
          <w:rFonts w:eastAsia="Times New Roman" w:cs="Times New Roman" w:ascii="Times New Roman" w:hAnsi="Times New Roman"/>
          <w:bCs/>
          <w:lang w:eastAsia="ru-RU"/>
        </w:rPr>
        <w:t>договорных условий</w:t>
      </w:r>
      <w:r>
        <w:rPr>
          <w:rFonts w:eastAsia="Times New Roman" w:cs="Times New Roman" w:ascii="Times New Roman" w:hAnsi="Times New Roman"/>
          <w:lang w:eastAsia="ru-RU"/>
        </w:rPr>
        <w:t xml:space="preserve"> (в том числе функциональных характеристик (потребительских свойств) Товара)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, предложенных Участником закупки, и </w:t>
      </w:r>
      <w:r>
        <w:rPr>
          <w:rFonts w:eastAsia="Times New Roman" w:cs="Times New Roman" w:ascii="Times New Roman" w:hAnsi="Times New Roman"/>
          <w:lang w:eastAsia="ru-RU"/>
        </w:rPr>
        <w:t>Участника закупки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lang w:eastAsia="ru-RU"/>
        </w:rPr>
        <w:t>Принято единогласно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1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550"/>
      </w:tblGrid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ar-SA"/>
              </w:rPr>
              <w:t>И.А. Обух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</w:tc>
      </w:tr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лены Комиссии по закупке: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А.В. Тишкин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</w:tc>
      </w:tr>
      <w:tr>
        <w:trPr>
          <w:trHeight w:val="528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.С. Скородум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</w:tc>
      </w:tr>
      <w:tr>
        <w:trPr>
          <w:trHeight w:val="4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.А. Дюжаков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648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.В. Глотова</w:t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Н.А. Маляренко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ind w:left="5529" w:hanging="0"/>
      <w:rPr/>
    </w:pPr>
    <w:r>
      <w:rPr>
        <w:rFonts w:cs="Times New Roman" w:ascii="Times New Roman" w:hAnsi="Times New Roman"/>
        <w:sz w:val="16"/>
        <w:szCs w:val="16"/>
      </w:rPr>
      <w:t xml:space="preserve">Протокол № 1 рассмотрения первых частей заявок на участие в запросе котировок в электронной форме на право заключения договора поставки кислорода технического, ацетилена растворенного технического от 22.12.2020 </w:t>
    </w:r>
  </w:p>
  <w:p>
    <w:pPr>
      <w:pStyle w:val="Header"/>
      <w:tabs>
        <w:tab w:val="clear" w:pos="708"/>
        <w:tab w:val="left" w:pos="3828" w:leader="none"/>
        <w:tab w:val="left" w:pos="4820" w:leader="none"/>
        <w:tab w:val="left" w:pos="5670" w:leader="none"/>
        <w:tab w:val="right" w:pos="9923" w:leader="none"/>
      </w:tabs>
      <w:ind w:firstLine="2835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17:00Z</dcterms:created>
  <dc:creator>Ermolenko</dc:creator>
  <dc:description/>
  <cp:keywords/>
  <dc:language>en-US</dc:language>
  <cp:lastModifiedBy>Наталья А. Маляренко</cp:lastModifiedBy>
  <cp:lastPrinted>2020-12-23T09:16:00Z</cp:lastPrinted>
  <dcterms:modified xsi:type="dcterms:W3CDTF">2020-12-23T06:18:00Z</dcterms:modified>
  <cp:revision>5</cp:revision>
  <dc:subject/>
  <dc:title/>
</cp:coreProperties>
</file>